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3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ского округа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Город Калининград» 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___» _______ 2015 г. № ____</w:t>
      </w:r>
    </w:p>
    <w:p>
      <w:pPr>
        <w:pStyle w:val="Normal"/>
        <w:widowControl w:val="false"/>
        <w:autoSpaceDE w:val="false"/>
        <w:spacing w:lineRule="auto" w:line="240" w:before="0" w:after="0"/>
        <w:ind w:left="5670"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Par51"/>
      <w:bookmarkEnd w:id="0"/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б управлении муниципальных закупок комитета экономик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ов и контроля администрации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Город Калининград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Управление муниципальных закупок комитета экономики, финансов и контроля администрации городского округа «Город Калининград» (далее – Управление) является структурным подразделением комитета экономики, финансов и контроля администрации городского округа «Город Калининград» (далее – Комитет), обеспечивает выполнение задач и функций, возложенных на него настоящим Положением, подконтрольно и подотчетно заместителю главы администрации, председателю Комит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В своей деятельности Управление руководствуетс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конституционными законами, федеральными законами, правовыми актами Президента Российской Федерации и Правительства Российской Федерации, законами Калининградской области, правовыми актами Губернатора Калининградской области и Правительства Калининградской области, решениями городского Совета депутатов Калининграда, муниципальными правовыми актами городского округа «Город Калининград», а также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Управление возглавляет начальник Управления, который назначается на должность и освобождается от должности распоряжением администрации  городского округа «Город Калининград» по представлению заместителя главы администрации, председателя Комит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задачей Управления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еспечение гласности и прозрачности осуществления закупок товаров, работ, услуг для обеспечения муниципальных нужд путем централизации таких закуп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возложенными задачами Управление выполняет следующие фун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рганизует определение поставщиков (подрядчиков, исполнителей) в целях осуществления закупок товаров, работ, услуг для муниципальных нужд городского округа «Город Калининград» путем проведения торгов в форме конкурсов и аукционов в электронной форме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и Гражданским кодекс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2. Формирует правовую и методическую базу в части осуществления закупок товаров, работ и услуг для обеспечения муниципальных нуж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Формирует отчеты об осуществлении закупок путем проведения торгов в форме конкурсов и аукционов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Участвует в работе постоянных депутатских комиссий и заседаниях городского Совета депутатов Калининграда по вопросам, входящим в компетенцию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Рассматривает письменные обращения депутатов, граждан, предприятий, организаций и учреждений, общественных объединений, структурных подразделений администрации городского округа «Город Калининград» по вопросам, входящим в компетенцию Управления, готовит на них ответы и заклю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едставляет интересы Комитета как органа, уполномоченного на определение поставщиков (подрядчиков, исполнителей) для заказчиков, определенных Федеральным законом «О контрактной системе в сфере закупок товаров, работ, услуг для обеспечения государственных и муниципальных нужд», в судебных, правоохранительных органах и исполнительных органах государствен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Организует ведение муниципальной статистики в части функций, реализуемых Управление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Осуществляет наполнение и актуализацию официального сайта администрации городского округа «Город Калининград» по вопросам, относящимся к компетенции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Осуществляет работу по повышению квалификационного уровня сотрудников, следит за изменениями законодательства с целью их изучения и применения на практи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Осуществляет иные полномочия, предусмотренные законодательством Российской Федерации, нормативными правовыми актами Калининградской области и органов местного самоуправления городского округа «Город Калининград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ых закупок комитета экономики, финансов и контроля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лучать от предприятий, организаций и учреждений, участников бюджетного процесса городского округа «Город Калининград» материалы и отчетные данные, необходимые для осуществления установленных функций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Требовать от заказчиков предоставления заявок на организацию закупок в установленной форме и в сроки, определенные правовыми актами администрации городского округа «Город Калининград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Координировать деятельность заказчиков по реализации действующего законодательства о контрактной системе в сфере закупок товаров, работ, услуг для муниципальных нужд городского округа «Город Калининград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Осуществлять нормативное, правовое и методическое регулирование по вопросам, относящимся к компетенции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4.5. Разрабатывать и изменять в установленном порядке организационные документы, детализирующие технологии исполнения бюджета, регламенты их принятия и изменения по вопросам, относящимся к компетенции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Участвовать в пределах своей компетенции в рассмотрении вопросов совместно с другими структурными подразделениями администрации городского округа «Город Калининград», депутатскими комиссиями городского Совета депутатов Калининграда, а также в семинарах, конференциях, совещаниях, проводимых органами государственной власти и другими ведомст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Взаимодействовать со структурными подразделениями администрации городского округа «Город Калининград», а также сторонними организациями по вопросам, относящимся к компетенции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Проводить семинары и консультации по вопросам, относящимся к деятельности Управления.</w:t>
      </w:r>
    </w:p>
    <w:p>
      <w:pPr>
        <w:pStyle w:val="Style18"/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Взаимодействовать при выполнении функций и задач с городским Советом депутатов Калининграда, участвовать в заседаниях депутатских комиссий, принимать участие в работе профильных коллегиальных органов (комиссий, рабочих групп и т.д.), созданных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 Осуществлять иные права в рамках действующего законодательства и предоставленных полномочий для решения задач и выполнения функций, возложенных на Упра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Управление муниципальных закупок комитета экономики, финансов и контроля имеет следующую структуру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дел организации муниципальных закуп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 по проведению торг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несет ответственность в соответствии с действующим законодательством за неисполнение или ненадлежащее исполнение выполняемых функций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«Город Калининград»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ского округа «Город Калининград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64DD1BA6EBC283CAFA1E2D5176042166ACE2FDF4F01C4BB4B665W2P6I" TargetMode="External"/><Relationship Id="rId3" Type="http://schemas.openxmlformats.org/officeDocument/2006/relationships/hyperlink" Target="consultantplus://offline/ref=0164DD1BA6EBC283CAFA0020471A5A2860AFBBF5FAA3471DBBBC307EA78A975EE443C69A8D5A1A3DA1E22EWBPFI" TargetMode="External"/><Relationship Id="rId4" Type="http://schemas.openxmlformats.org/officeDocument/2006/relationships/hyperlink" Target="consultantplus://offline/ref=0164DD1BA6EBC283CAFA0020471A5A2860AFBBF5FAA4401CB8BC307EA78A975EE443C69A8D5A1A3DA1E22EWBP4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3:13:00Z</dcterms:created>
  <dc:creator>Кириенко Марина Аликовна (UMZ-KIRIENKO - Кириенко)</dc:creator>
  <dc:description/>
  <dc:language>en-US</dc:language>
  <cp:lastModifiedBy>Поправка Жанна Александровна (JUR-POPRAVKA - Поправка)</cp:lastModifiedBy>
  <cp:lastPrinted>2015-07-16T15:13:00Z</cp:lastPrinted>
  <dcterms:modified xsi:type="dcterms:W3CDTF">2015-07-16T13:13:00Z</dcterms:modified>
  <cp:revision>2</cp:revision>
  <dc:subject/>
  <dc:title/>
</cp:coreProperties>
</file>